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63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jc w:val="both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</w:rPr>
        <w:t xml:space="preserve">zpracování aktualizace mapy obce Albrechtice s vyznačením hydrantů a jiných zdrojů vod velitelem JSDHO Albrechtice ve spolupráci referentem inv.odd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3"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58</w:t>
        <w:tab/>
        <w:tab/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>prověření možnosti odstranění komínu z objektu č.p.547 na ul. Kostelní s ohledem na jeho havarijní sta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štění zpracování projektové dokumentace pro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strukci vodovodního řadu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o finanční spoluúčasti na rekonstrukci vodovodního řadu se zástupci společnosti SmVaK Ostrava a.s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3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5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60</w:t>
        <w:tab/>
        <w:tab/>
        <w:tab/>
        <w:tab/>
        <w:t xml:space="preserve">Plán odpadového hospodářst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návrhu Plánu odpadového hospodářství  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</w:r>
      <w:r>
        <w:rPr>
          <w:sz w:val="24"/>
        </w:rPr>
        <w:t>(ZODP.: TAJ.,  T.06/2005)</w:t>
      </w:r>
    </w:p>
    <w:p>
      <w:pPr>
        <w:pStyle w:val="Normal"/>
        <w:ind w:left="3540" w:hanging="2832"/>
        <w:jc w:val="both"/>
        <w:rPr>
          <w:sz w:val="24"/>
        </w:rPr>
      </w:pPr>
      <w:r>
        <w:rPr>
          <w:sz w:val="24"/>
        </w:rPr>
        <w:t>16/62</w:t>
        <w:tab/>
        <w:t>Majetkoprávní vypořádání pozemku p.č. 739/14 v k. ú. Albrechtice u Č. Těšína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odkládá projednání bezúplatného převodu pozemku p.č. 739/14 v k.ú. Albrechtice u Českého Těšína o výměře 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 majetku Obce Albrechtice do vlastnictví Moravskoslezského kraje. </w:t>
      </w:r>
    </w:p>
    <w:p>
      <w:pPr>
        <w:pStyle w:val="Normal"/>
        <w:ind w:left="3237" w:firstLine="708"/>
        <w:jc w:val="both"/>
        <w:rPr>
          <w:sz w:val="24"/>
        </w:rPr>
      </w:pPr>
      <w:r>
        <w:rPr>
          <w:sz w:val="24"/>
        </w:rPr>
        <w:t>(ZODP.: TAJ.,  T.06/2005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7/62</w:t>
        <w:tab/>
        <w:tab/>
        <w:tab/>
        <w:t>Zápisy z jednání komisí rady obce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říprava návrhů pro jmenování členů školské rady v obou příspěvkových organizacích ve  spolupráci s komisí Školskou a kulturní  </w:t>
      </w:r>
    </w:p>
    <w:p>
      <w:pPr>
        <w:pStyle w:val="Normal"/>
        <w:ind w:left="3237" w:firstLine="708"/>
        <w:jc w:val="both"/>
        <w:rPr>
          <w:sz w:val="24"/>
        </w:rPr>
      </w:pPr>
      <w:r>
        <w:rPr>
          <w:sz w:val="24"/>
        </w:rPr>
        <w:t>(ZODP.: TAJ.,  T.17.6.2005)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2/63</w:t>
        <w:tab/>
        <w:t>Stav zajištění údržby pozemků na území ob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>Stav zajištění údržby pozemků na území obce Albrechtice dle písemné příloh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3/63</w:t>
        <w:tab/>
        <w:t>Rozpočtový výhled Obce Albrechtice na léta 2006 - 2007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tový výhled Obce Albrechtice na léta 2006 – 2007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it Rozpočtový výhled Obce Albrechtice na léta 2006 - 2007 k projednání a připomínkování finančnímu výbor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17.6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4/63</w:t>
        <w:tab/>
        <w:t>Úpravy bytu v Domě s pečovatelskou službo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jc w:val="both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bere na vědomí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>žádost Jindřišky Mohrové bytem Kostelní 548, 735 43 Albrechtice, o stavební úpravy v koupelně   v bytě č. 12 v Domě s pečovatelskou službou v Albrechticích dle písemné přílohy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schvaluje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>přesun finanční částky ve výši 30.000,-Kč z položky „Platy zaměstnanců v pracovním poměru“ (úspora z důvodu pracovní neschopnosti) do položky „Opravy a udržování“ v rámci kapitoly „Pečovatelská služba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08/2005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5/63</w:t>
        <w:tab/>
        <w:t xml:space="preserve">Školská rada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708" w:hanging="0"/>
        <w:jc w:val="both"/>
        <w:rPr/>
      </w:pPr>
      <w:r>
        <w:rPr/>
        <w:t xml:space="preserve">Rada obce Albrechtice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708" w:hanging="0"/>
        <w:jc w:val="both"/>
        <w:rPr/>
      </w:pPr>
      <w:r>
        <w:rPr/>
        <w:t>(dle zákona §167 z.č. 561/2004 Sb., školský zákon, a dle §102 z.č. 128/2000 Sb., o obcích, v platném znění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řiz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>školskou radu v:</w:t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Základní škole Albrechtice se sídlem Školní 20, Albrecht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</w:rPr>
        <w:t>Základní škole a mateřské škole a polským jazykem vyučovacím, se sídlem   Školní 11, Albrechtice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 xml:space="preserve">stanoví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708" w:firstLine="360"/>
        <w:jc w:val="both"/>
        <w:rPr/>
      </w:pPr>
      <w:r>
        <w:rPr/>
        <w:t>do školské rady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ákladní školy Albrechtice, se sídlem Školní 20, Albrechtice, celkem 9 čle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Základní školy a mateřské školy s polským jazykem vyučovacím, Albrechtice, se sídlem Školní 11, Albrechtice, celkem 3 členy</w:t>
      </w:r>
    </w:p>
    <w:p>
      <w:pPr>
        <w:pStyle w:val="Normal"/>
        <w:ind w:left="360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18.5.2005)</w:t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6/63</w:t>
        <w:tab/>
        <w:t>Odkanalizování místní části Nový Svět s propojením na centrální ČOV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jc w:val="both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bere na vědomí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>informaci místostarosty obce o přípravě podkladů pro územní rozhodnutí investiční akce „Odkanalizování místní části Nový Svět s propojením na centrální ČOV“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ukládá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>přizvat vlastníka pozemku p.č. 739/11 v k.ú. Albrechtice u Č. Těšína Františka Machaczka k projednání možnosti a podmínek odkoupení tohoto pozemku v termínu do konce měsíce června 2005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souhlasí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>se zněním návrhu Smlouvy o budoucí smlouvě o zřízení věcného břemene s Josefem Jadvidžákem bytem Pomezní 244, 735 43 Albrechtice, dle písemné přílohy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mocňuje </w:t>
      </w:r>
    </w:p>
    <w:p>
      <w:pPr>
        <w:pStyle w:val="Heading1"/>
        <w:ind w:left="70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 xml:space="preserve">starostu obce k jednání a uzavření Smlouvy o budoucí smlouvě o zřízení věcného břemene s Josefem Jadvidžákem bytem Pomezní 244, 735 43 Albrechtice </w:t>
      </w:r>
    </w:p>
    <w:p>
      <w:pPr>
        <w:pStyle w:val="Normal"/>
        <w:ind w:left="360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06/2005)</w:t>
      </w:r>
    </w:p>
    <w:p>
      <w:pPr>
        <w:pStyle w:val="Normal"/>
        <w:ind w:left="3196" w:firstLine="34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7/63</w:t>
        <w:tab/>
        <w:t>Stanovisko vlastníka pozemk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e vstupem na pozemek místní komunikace ul. Hrázní, pozemek p.č. 2351 v k.ú. Albrechtice u Č. Těšína dle žádosti společnosti MK-ENGINEERING – Ing. Miroslav Krauz, projekční a inženýrská kancelář, se sídlem Komorní 15, 737 01 Český Těšín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 prováděním stavebních prací na místní komunikaci ul. Hrázní, pozemek p.č. 2351 v k.ú. Albrechtice u Č. Těšína </w:t>
      </w:r>
    </w:p>
    <w:p>
      <w:pPr>
        <w:pStyle w:val="Normal"/>
        <w:ind w:left="645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8/63</w:t>
        <w:tab/>
        <w:t>Stanovisko vlastníka pozemk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s prováděním stavebních prací na místní komunikaci ul. Pasecká, pozemek p.č. 2423 v k.ú. Albrechtice u Č. Těšína při opravě propadající se části pozemní komunikace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stanovení uzavírky místní komunikace ul. Pasecká, pozemek p.č. 2423 v k.ú. Albrechtice u Č. Těšína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nařízení objízdné trasy ul. Školní a Osvobození 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ZODP.: TAJ.,  T.30.4.2005)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09/63</w:t>
        <w:tab/>
        <w:t xml:space="preserve">Stanovisko vlastníka stavby autobusové zastávky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s umístěním stavby „Čerpací stanice PHM Albrechtice“ stavebníka Fa. Jiří Kopel s.r.o. za předpokladu dodržení příslušných právních předpisů a ČSN tak, aby nebylo ohroženo zdraví osob při užívání autobusové zastávky. (ZODP.: TAJ.,  T.18.5.2005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0/63</w:t>
        <w:tab/>
        <w:t>Označení obecní knihovn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návrhem na provedení označení obecní knihovny podle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t zpracování 2 ks cedulí včetně jejich instalace</w:t>
      </w:r>
    </w:p>
    <w:p>
      <w:pPr>
        <w:pStyle w:val="Normal"/>
        <w:ind w:left="360" w:firstLine="708"/>
        <w:jc w:val="both"/>
        <w:rPr>
          <w:sz w:val="24"/>
        </w:rPr>
      </w:pPr>
      <w:r>
        <w:rPr>
          <w:sz w:val="24"/>
        </w:rPr>
        <w:t>(ZODP.: TAJ.,  T.05/2005)</w:t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1/63</w:t>
        <w:tab/>
        <w:t>Žádost o bezplatné využití veřejného osvětlení v areálu Zámost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jc w:val="both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žádost sdružení Rodina a škola Albrechtice o bezplatné využití veřejného osvětlení v areálu Zámostí u příležitosti konání radovánek, dle písemné přílohy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 xml:space="preserve">bezplatné využití veřejného osvětlení v areálu Zámostí dne 28.5.2005 </w:t>
      </w:r>
    </w:p>
    <w:p>
      <w:pPr>
        <w:pStyle w:val="Normal"/>
        <w:ind w:left="360" w:firstLine="708"/>
        <w:jc w:val="both"/>
        <w:rPr>
          <w:sz w:val="24"/>
        </w:rPr>
      </w:pPr>
      <w:r>
        <w:rPr>
          <w:sz w:val="24"/>
        </w:rPr>
        <w:t>(ZODP.: TAJ.,  T.18.5.20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2/63</w:t>
        <w:tab/>
        <w:t>Žádost o bezplatný pronájem sálu v Dělnickém domě v Albrechticích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ab/>
        <w:t>Rada obce Albrechtice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žádost TJ Albrechtice SPV o bezplatný pronájem sálu v Dělnickém domě v Albrechticích u příležitosti konání Sportovního dne dětí, dle písemné přílohy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>bezplatný pronájem sálu dne 1.6.2005</w:t>
      </w:r>
    </w:p>
    <w:p>
      <w:pPr>
        <w:pStyle w:val="Normal"/>
        <w:ind w:left="360" w:firstLine="708"/>
        <w:jc w:val="both"/>
        <w:rPr>
          <w:sz w:val="24"/>
        </w:rPr>
      </w:pPr>
      <w:r>
        <w:rPr>
          <w:sz w:val="24"/>
        </w:rPr>
        <w:t>(ZODP.: TAJ.,  T.18.5.2005)</w:t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3/63</w:t>
        <w:tab/>
        <w:t>Dohoda o odepisování a vypořádání technického zhodnocení pronajatého majetku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astupitelstvu obce Albrechtice schválit změnu programu 13.řádného zasedání Zastupitelstva obce Albrechtice o projednání návrhu Dohody o odepisování a vypořádání technického zhodnocení pronajatého majetku mezi pronajímatelem Obcí Albrechtice a nájemcem CMM Elektro, s.r.o. Karviná se sídlem K. Sliwky 8a/50, Karviná – Fryštát, dle písemné příloh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ZODP.: TAJ.,  T.16.5.2005)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2.5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ab/>
        <w:t xml:space="preserve">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3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2.5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45"/>
        </w:tabs>
        <w:ind w:left="3945" w:hanging="4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38:00Z</dcterms:created>
  <dc:creator>Obec Albrechtice</dc:creator>
  <dc:description/>
  <dc:language>en-US</dc:language>
  <cp:lastModifiedBy>Obec Albrechtice</cp:lastModifiedBy>
  <cp:lastPrinted>2005-05-17T09:53:00Z</cp:lastPrinted>
  <dcterms:modified xsi:type="dcterms:W3CDTF">2005-05-17T08:55:00Z</dcterms:modified>
  <cp:revision>2</cp:revision>
  <dc:subject/>
  <dc:title>01/63</dc:title>
</cp:coreProperties>
</file>